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</w:tblGrid>
      <w:tr>
        <w:trPr>
          <w:trHeight w:val="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ice DA UTILIZZAR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isciplina </w:t>
            </w:r>
          </w:p>
        </w:tc>
      </w:tr>
      <w:tr>
        <w:trPr>
          <w:trHeight w:val="1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ERGOLOGIA ED IMMUNOLOGIA CLIN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TOMIA PATOLOG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ESTESIA E RIANIMA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G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DIOLOGIA E FON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OCHIMICA CLIN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DIOCHIRUR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D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GENER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MAXILLO-FACCI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PEDIATR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PLASTICA E RICOSTRUTTIV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TORAC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RURGIA VASCOLAR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INUITÀ ASSISTENZI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E PALLIATIV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RMATOLOGIA E VENERE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EZIONE MEDICA DI PRESIDIO OSPEDALIERO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M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OCRIN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PIDEM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RMACOLOGIA E TOSSICOLOGIA CLIN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STROENTE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TICA MED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R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NECOLOGIA E OSTETRIC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IENE DEGLI ALIMENTI E DELLA NUTRI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IENE, EPIDEMIOLOGIA E SANITÀ PUBBL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ORATORIO DI GENETICA MED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ATTIE DELL'APPARATO RESPIRATORIO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ATTIE INFETTIVE </w:t>
            </w:r>
          </w:p>
        </w:tc>
      </w:tr>
      <w:tr>
        <w:trPr>
          <w:trHeight w:val="1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ATTIE METABOLICHE E DIABE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AERONAUTICA E SPAZI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DEL LAVORO E SICUREZZA DEGLI AMBIENTI DI LAVORO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DELLO SPORT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DI COMUNITÀ </w:t>
            </w:r>
          </w:p>
        </w:tc>
      </w:tr>
      <w:tr>
        <w:trPr>
          <w:trHeight w:val="1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E CHIRURGIA DI ACCETTAZIONE E DI URGENZ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FISICA E RIABILITA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GENERALE (MEDICI DI FAMIGLIA)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INTERN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LEG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NUCLEAR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SUBACQUEA E IPERBAR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TERM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A TRASFUSIONA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CINE ALTERNATIV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CROBIOLOGIA E VI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F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ON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CHIRUR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FISIOP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PSICHIATRIA INFANTIL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URORADI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TALM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C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ZAZIONE DEI SERVIZI SANITARI DI BAS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TOPEDIA E TRAUM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ORINOLARINGO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TOLOGIA CLINICA (LABORATORIO DI ANALISI CHIMICO-CLINICHE E MICROBIOLOGIA)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D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DIATRIA (PEDIATRI DI LIBERA SCELTA)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VO DI SPECIALIZZAZIONE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ICHIATR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SICOTERAP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IODIAGNOST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IOTERAP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UMATOLOGI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ZA DELL'ALIMENTAZIONE E DIETETICA 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OLOGIA </w:t>
            </w:r>
          </w:p>
        </w:tc>
      </w:tr>
    </w:tbl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sz w:val="20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                                                                          agg. luglio 2019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22:00Z</dcterms:created>
  <dc:creator>Federica Artioli</dc:creator>
  <dc:description/>
  <dc:language>en-US</dc:language>
  <cp:lastModifiedBy>Giorgia Righi</cp:lastModifiedBy>
  <cp:lastPrinted>2019-07-23T11:06:00Z</cp:lastPrinted>
  <dcterms:modified xsi:type="dcterms:W3CDTF">2019-07-23T09:06:00Z</dcterms:modified>
  <cp:revision>3</cp:revision>
  <dc:subject/>
  <dc:title/>
</cp:coreProperties>
</file>