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1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703" w:hRule="atLeast"/>
        </w:trPr>
        <w:tc>
          <w:tcPr>
            <w:tcW w:w="10641" w:type="dxa"/>
            <w:tcBorders/>
          </w:tcPr>
          <w:tbl>
            <w:tblPr>
              <w:tblW w:w="9780" w:type="dxa"/>
              <w:jc w:val="left"/>
              <w:tblInd w:w="71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29"/>
              <w:gridCol w:w="992"/>
              <w:gridCol w:w="1559"/>
            </w:tblGrid>
            <w:tr>
              <w:trPr>
                <w:trHeight w:val="454" w:hRule="atLeast"/>
                <w:cantSplit w:val="true"/>
              </w:trPr>
              <w:tc>
                <w:tcPr>
                  <w:tcW w:w="722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Comic Sans MS" w:hAnsi="Comic Sans MS" w:cs="Comic Sans MS"/>
                      <w:color w:val="008000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color w:val="008000"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rPr>
                      <w:rFonts w:ascii="Comic Sans MS" w:hAnsi="Comic Sans MS" w:cs="Comic Sans MS"/>
                      <w:color w:val="008000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color w:val="008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4"/>
                      <w:szCs w:val="14"/>
                    </w:rPr>
                    <w:t>Modulo N. 15/C</w:t>
                  </w:r>
                </w:p>
                <w:p>
                  <w:pPr>
                    <w:pStyle w:val="Header"/>
                    <w:jc w:val="center"/>
                    <w:rPr>
                      <w:rFonts w:ascii="Arial Narrow" w:hAnsi="Arial Narrow" w:cs="Arial Narrow"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sz w:val="14"/>
                      <w:szCs w:val="14"/>
                    </w:rPr>
                    <w:t>Revisione</w:t>
                  </w:r>
                </w:p>
                <w:p>
                  <w:pPr>
                    <w:pStyle w:val="Header"/>
                    <w:jc w:val="center"/>
                    <w:rPr>
                      <w:rFonts w:ascii="Arial Narrow" w:hAnsi="Arial Narrow" w:cs="Arial Narrow"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sz w:val="14"/>
                      <w:szCs w:val="14"/>
                    </w:rPr>
                    <w:t>Del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rFonts w:ascii="Arial Narrow" w:hAnsi="Arial Narrow" w:cs="Arial Narrow"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sz w:val="14"/>
                      <w:szCs w:val="14"/>
                    </w:rPr>
                    <w:t>Scheda iscrizione_allegato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  <w:tab w:val="center" w:pos="709" w:leader="none"/>
                    </w:tabs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  <w:t>02</w:t>
                    <w:tab/>
                  </w:r>
                </w:p>
                <w:p>
                  <w:pPr>
                    <w:pStyle w:val="Header"/>
                    <w:rPr>
                      <w:rFonts w:ascii="Arial Narrow" w:hAnsi="Arial Narrow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  <w:t>GIUGNO 2019</w:t>
                  </w:r>
                </w:p>
              </w:tc>
            </w:tr>
          </w:tbl>
          <w:p>
            <w:pPr>
              <w:pStyle w:val="Header"/>
              <w:jc w:val="center"/>
              <w:rPr>
                <w:rFonts w:ascii="Copperplate Gothic Light" w:hAnsi="Copperplate Gothic Light" w:cs="Copperplate Gothic Light"/>
                <w:sz w:val="20"/>
              </w:rPr>
            </w:pPr>
            <w:r>
              <w:rPr>
                <w:rFonts w:cs="Copperplate Gothic Light" w:ascii="Copperplate Gothic Light" w:hAnsi="Copperplate Gothic Light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sz w:val="20"/>
          <w:szCs w:val="20"/>
          <w:lang w:eastAsia="it-IT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</w:tblGrid>
      <w:tr>
        <w:trPr>
          <w:trHeight w:val="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ice DA UTILIZZA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isciplina </w:t>
            </w:r>
          </w:p>
        </w:tc>
      </w:tr>
      <w:tr>
        <w:trPr>
          <w:trHeight w:val="1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ERGOLOGIA ED IMMUNOLOGIA CLIN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TOMIA PATOLOG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ESTESIA E RIANIMAZION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GI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DIOLOGIA E FON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OCHIMICA CLIN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DIOCHIRUR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DI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GENER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MAXILLO-FACCI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PEDIATR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PLASTICA E RICOSTRUTTIV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TORAC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VASCOLAR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INUITÀ ASSISTENZI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RE PALLIATIV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RMATOLOGIA E VENERE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REZIONE MEDICA DI PRESIDIO OSPEDALIERO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M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DOCRIN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PIDEMI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RMACOLOGIA E TOSSICOLOGIA CLIN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STROENTER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TICA MED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R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NECOLOGIA E OSTETRIC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IENE DEGLI ALIMENTI E DELLA NUTRIZION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IENE, EPIDEMIOLOGIA E SANITÀ PUBBL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ORATORIO DI GENETICA MED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LATTIE DELL'APPARATO RESPIRATORIO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LATTIE INFETTIVE </w:t>
            </w:r>
          </w:p>
        </w:tc>
      </w:tr>
      <w:tr>
        <w:trPr>
          <w:trHeight w:val="1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LATTIE METABOLICHE E DIABE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AERONAUTICA E SPAZI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DEL LAVORO E SICUREZZA DEGLI AMBIENTI DI LAVORO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DELLO SPORT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DI COMUNITÀ </w:t>
            </w:r>
          </w:p>
        </w:tc>
      </w:tr>
      <w:tr>
        <w:trPr>
          <w:trHeight w:val="1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E CHIRURGIA DI ACCETTAZIONE E DI URGENZ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FISICA E RIABILITAZION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GENERALE (MEDICI DI FAMIGLIA)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INTERN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LEG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NUCLEAR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SUBACQUEA E IPERBAR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TERM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TRASFUSION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E ALTERNATIV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CROBIOLOGIA E VIR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FR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ON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CHIRUR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FISIOP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PSICHIATRIA INFANTI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RADI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TALM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NC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ZAZIONE DEI SERVIZI SANITARI DI BAS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TOPEDIA E TRAUM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ORINOLARINGO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TOLOGIA CLINICA (LABORATORIO DI ANALISI CHIMICO-CLINICHE E MICROBIOLOGIA)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D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DIATRIA (PEDIATRI DI LIBERA SCELTA)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VO DI SPECIALIZZAZION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SICH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SICOTERAP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DIODIAGNOST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DIOTERAP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UM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ZA DELL'ALIMENTAZIONE E DIETET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ROLOGIA </w:t>
            </w:r>
          </w:p>
        </w:tc>
      </w:tr>
    </w:tbl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14:00Z</dcterms:created>
  <dc:creator>Federica Artioli</dc:creator>
  <dc:description/>
  <dc:language>en-US</dc:language>
  <cp:lastModifiedBy>Giorgia Righi</cp:lastModifiedBy>
  <cp:lastPrinted>2019-07-23T10:40:00Z</cp:lastPrinted>
  <dcterms:modified xsi:type="dcterms:W3CDTF">2019-07-23T08:40:00Z</dcterms:modified>
  <cp:revision>4</cp:revision>
  <dc:subject/>
  <dc:title/>
</cp:coreProperties>
</file>